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Operační mikroskop s 3D vizualizací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aps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(či případný poddodavatel, kterým je prokazována část kvalifikace) je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Operační mikroskop s 3D vizualizací</w:t>
      </w:r>
    </w:p>
    <w:p>
      <w:pPr>
        <w:pStyle w:val="Normal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ci společné nabídky (případně pouze některý z účastníku společné nabídky či poddodavatel, kterým je prokazována část kvalifikace) jsou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2-03-11T08:06:00Z</dcterms:modified>
  <cp:revision>1</cp:revision>
  <dc:subject/>
  <dc:title/>
</cp:coreProperties>
</file>